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IntenseReference"/>
          <w:sz w:val="32"/>
          <w:szCs w:val="32"/>
        </w:rPr>
      </w:pPr>
      <w:r>
        <w:rPr>
          <w:rStyle w:val="IntenseReference"/>
          <w:sz w:val="32"/>
          <w:szCs w:val="32"/>
        </w:rPr>
        <w:t>Third Grade Literacy Expectations – Third Quarter</w:t>
      </w:r>
    </w:p>
    <w:p>
      <w:pPr>
        <w:pStyle w:val="Normal"/>
        <w:rPr>
          <w:rStyle w:val="IntenseReference"/>
          <w:rFonts w:ascii="Verdana" w:hAnsi="Verdana" w:cs="Verdana"/>
          <w:b/>
          <w:b/>
          <w:sz w:val="32"/>
          <w:szCs w:val="32"/>
        </w:rPr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ar Parents,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20"/>
          <w:szCs w:val="20"/>
        </w:rPr>
        <w:t>For the next several weeks, your child will be answering the question:  How do circumstances affect change?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child will learn the following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Reading - Literature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describe characters in a story (e.g., their traits, motivation, or feelings) and explain how their actions contribute to the sequence of event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refer to parts of stories, dramas, and poems when writing or speaking about a text, using terms such as chapter, scene, and stanza; describe how each successive part builds on earlier section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</w:r>
          </w:p>
        </w:tc>
      </w:tr>
      <w:tr>
        <w:trPr/>
        <w:tc>
          <w:tcPr>
            <w:tcW w:w="9576" w:type="dxa"/>
            <w:tcBorders/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ld"/>
                <w:b/>
                <w:b/>
                <w:bCs/>
                <w:sz w:val="18"/>
                <w:szCs w:val="18"/>
              </w:rPr>
            </w:pPr>
            <w:r>
              <w:rPr>
                <w:rFonts w:cs="Gotham-Bold" w:ascii="Verdana" w:hAnsi="Verdana"/>
                <w:b/>
                <w:bCs/>
                <w:sz w:val="18"/>
                <w:szCs w:val="18"/>
              </w:rPr>
              <w:t>Writing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write narratives to develop real or imagined experiences or events using effective technique, descriptive details, and clear event sequenc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establish a situation and introduce a narrator and/or characters; organize an event sequence that unfolds naturall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use dialogue and descriptions of actions, thoughts, and feelings to develop experiences and events or show the response of characters to situation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use temporal words and phrases to signal event or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provide a sense of closur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produce writing in which the development and organization are appropriate to task and purpose with guidance and suppor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develop and strengthen writing as needed by planning, revising, and editing with guidance and support from peers and adult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use technology to produce and publish writing as well as to interact and collaborate with others with guidance and suppor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</w:r>
          </w:p>
        </w:tc>
      </w:tr>
      <w:tr>
        <w:trPr/>
        <w:tc>
          <w:tcPr>
            <w:tcW w:w="957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Language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form and use regular and irregular plural noun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use abstract nouns (e.g., childhood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form and use regular and irregular verb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form and use the simple verb tens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form and use comparative and superlative adjectives and adverbs, and choose between them depending on what is to be modifie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use commas and quotation marks in dialogu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</w:r>
          </w:p>
        </w:tc>
      </w:tr>
      <w:tr>
        <w:trPr/>
        <w:tc>
          <w:tcPr>
            <w:tcW w:w="9576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Gotham-Book"/>
                <w:sz w:val="16"/>
                <w:szCs w:val="16"/>
              </w:rPr>
            </w:pPr>
            <w:r>
              <w:rPr>
                <w:rFonts w:cs="Gotham-Book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tesville Public Schools</w:t>
        <w:tab/>
        <w:tab/>
        <w:tab/>
        <w:tab/>
        <w:tab/>
        <w:tab/>
        <w:tab/>
        <w:tab/>
        <w:t xml:space="preserve">        5/31/1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otham-Book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20:02:00Z</dcterms:created>
  <dc:creator>scrafton</dc:creator>
  <dc:description/>
  <cp:keywords/>
  <dc:language>en-US</dc:language>
  <cp:lastModifiedBy>lahoward</cp:lastModifiedBy>
  <cp:lastPrinted>2013-01-18T14:02:00Z</cp:lastPrinted>
  <dcterms:modified xsi:type="dcterms:W3CDTF">2013-01-23T18:50:00Z</dcterms:modified>
  <cp:revision>3</cp:revision>
  <dc:subject/>
  <dc:title/>
</cp:coreProperties>
</file>